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60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kRÁLOVÉHRADECKÝ KRAJ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VOVARSKÉ NÁMĚSTÍ 12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 03 HRADEC KRÁLOVÉ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TAVEBNÍ ÚPRAVY Č.P. 511 PRO LABORATOŘE A ONKOLOGII OBLASTNÍ NEMOCNICE JIČÍN A. 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OKUMENTACE BOURACÍCH PRACÍ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2" name="obrázek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2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15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991235" cy="40386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38" r="-1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1235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05.2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kRÁLOVÉHRADECKÝ KRAJ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VOVARSKÉ NÁMĚSTÍ 1245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 03 HRADEC KRÁLOVÉ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Č.P. 511 PRO LABORATOŘE A ONKOLOGII OBLASTNÍ NEMOCNICE JIČÍN A. 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OKUMENTACE BOURACÍCH PRACÍ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4" name="obráze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2/2016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1503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991235" cy="4038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38" r="-1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8403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kRÁLOVÉHRADECKÝ KRAJ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VOVARSKÉ NÁMĚSTÍ 12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 03 HRADEC KRÁLOVÉ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TAVEBNÍ ÚPRAVY Č.P. 511 PRO LABORATOŘE A ONKOLOGII OBLASTNÍ NEMOCNICE JIČÍN A. 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OKUMENTACE BOURACÍCH PRACÍ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2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15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991235" cy="40386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" t="-38" r="-1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1235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23.6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kRÁLOVÉHRADECKÝ KRAJ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VOVARSKÉ NÁMĚSTÍ 1245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 03 HRADEC KRÁLOVÉ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Č.P. 511 PRO LABORATOŘE A ONKOLOGII OBLASTNÍ NEMOCNICE JIČÍN A. 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OKUMENTACE BOURACÍCH PRACÍ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2/2016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1503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991235" cy="4038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38" r="-1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307403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kRÁLOVÉHRADECKÝ KRAJ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VOVARSKÉ NÁMĚSTÍ 12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 03 HRADEC KRÁLOVÉ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TAVEBNÍ ÚPRAVY Č.P. 511 PRO LABORATOŘE A ONKOLOGII OBLASTNÍ NEMOCNICE JIČÍN A. 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OKUMENTACE BOURACÍCH PRACÍ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1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2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15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991235" cy="40386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5" t="-38" r="-1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1235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42.0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kRÁLOVÉHRADECKÝ KRAJ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VOVARSKÉ NÁMĚSTÍ 1245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 03 HRADEC KRÁLOVÉ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Č.P. 511 PRO LABORATOŘE A ONKOLOGII OBLASTNÍ NEMOCNICE JIČÍN A. 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OKUMENTACE BOURACÍCH PRACÍ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2/2016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1503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991235" cy="4038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38" r="-1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14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6:00Z</dcterms:created>
  <dc:creator>lazecky</dc:creator>
  <dc:description/>
  <cp:keywords/>
  <dc:language>en-US</dc:language>
  <cp:lastModifiedBy>fabian</cp:lastModifiedBy>
  <cp:lastPrinted>2015-02-10T10:33:00Z</cp:lastPrinted>
  <dcterms:modified xsi:type="dcterms:W3CDTF">2016-02-11T23:52:00Z</dcterms:modified>
  <cp:revision>8</cp:revision>
  <dc:subject/>
  <dc:title/>
</cp:coreProperties>
</file>